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13.10.2010 г. № 2876-п/1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Об использовании субсидии</w:t>
      </w:r>
    </w:p>
    <w:p>
      <w:pPr>
        <w:pStyle w:val="Heading1"/>
        <w:jc w:val="center"/>
        <w:rPr/>
      </w:pPr>
      <w:r>
        <w:rPr>
          <w:sz w:val="28"/>
          <w:szCs w:val="28"/>
        </w:rPr>
        <w:t>из областного бюджета бюджету городского округа Тольятти</w:t>
      </w:r>
    </w:p>
    <w:p>
      <w:pPr>
        <w:pStyle w:val="Heading1"/>
        <w:jc w:val="center"/>
        <w:rPr/>
      </w:pPr>
      <w:r>
        <w:rPr>
          <w:sz w:val="28"/>
          <w:szCs w:val="28"/>
        </w:rPr>
        <w:t>на софинансирование мероприятий по тушению лесных пожар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 (или) ликвидации их последствий</w:t>
      </w:r>
    </w:p>
    <w:p>
      <w:pPr>
        <w:pStyle w:val="Heading1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оплаты работ по ликвидации и устранению последствий чрезвычайной ситуации, вызванной лесными пожарами в границах городского округа Тольятти, на основании постановления Правительства Самарской области от 04.08.2010 г. № 357 «Об использовании бюджетных ассигнований резервного фонда Правительства Самарской области в целях предоставления субсидий из областного бюджета бюджетам городских округов и муниципальных районов в Самарской области на софинансирование мероприятий по тушению лесных пожаров и (или) ликвидации их последствий», в соответствии с Бюджетным кодексом Российской Федерации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ь средства, полученные из резервного фонда Правительства Самарской области по соглашению от 06.09.2010 г. № 2/с, в размере 15500000 (Пятнадцать миллионов пятьсот тысяч) рублей на оплату работ по ликвидации и устранению последствий чрезвычайной ситуа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партаменту финансов мэрии (Гильгулин Г.В.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нести изменения в сводную бюджетную роспись бюджета городского округа Тольятти и лимиты бюджетных обязательств на 2010 год и плановый период 2011 и 2012 год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ечислять денежные средства, указанные в приложении к настоящему постановлению, с лицевых счетов главных распорядителей бюджетных средств по мере предъявления документов на опла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становить, что денежные средства, указанные в приложении к настоящему постановлению, подлежат использованию до окончания финансового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Мэр                                                                                                        А.Н.Пушк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45:00Z</dcterms:created>
  <dc:creator>Тим</dc:creator>
  <dc:description/>
  <cp:keywords/>
  <dc:language>en-US</dc:language>
  <cp:lastModifiedBy>пользователь</cp:lastModifiedBy>
  <cp:lastPrinted>2010-10-11T10:54:00Z</cp:lastPrinted>
  <dcterms:modified xsi:type="dcterms:W3CDTF">2010-10-15T04:49:00Z</dcterms:modified>
  <cp:revision>13</cp:revision>
  <dc:subject/>
  <dc:title>                                                                </dc:title>
</cp:coreProperties>
</file>